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35049040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27934547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57769242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88064880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20099896"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50568459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15621941"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41940246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3794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3045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